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16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b/>
                <w:b/>
                <w:spacing w:val="-3"/>
                <w:szCs w:val="22"/>
              </w:rPr>
            </w:pPr>
            <w:r>
              <w:rPr>
                <w:rFonts w:cs="Arial" w:ascii="Calibri" w:hAnsi="Calibri"/>
                <w:b/>
                <w:spacing w:val="-3"/>
                <w:szCs w:val="22"/>
              </w:rPr>
              <w:t>Označení norm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b/>
                <w:b/>
                <w:spacing w:val="-3"/>
                <w:szCs w:val="22"/>
              </w:rPr>
            </w:pPr>
            <w:r>
              <w:rPr>
                <w:rFonts w:cs="Arial" w:ascii="Calibri" w:hAnsi="Calibri"/>
                <w:b/>
                <w:spacing w:val="-3"/>
                <w:szCs w:val="22"/>
              </w:rPr>
              <w:t>Název norm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b/>
                <w:b/>
                <w:spacing w:val="-3"/>
                <w:szCs w:val="22"/>
              </w:rPr>
            </w:pPr>
            <w:r>
              <w:rPr>
                <w:rFonts w:cs="Arial" w:ascii="Calibri" w:hAnsi="Calibri"/>
                <w:b/>
                <w:spacing w:val="-3"/>
                <w:szCs w:val="22"/>
              </w:rPr>
              <w:t>Vydání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Arial" w:ascii="Calibri" w:hAnsi="Calibri"/>
                <w:b/>
                <w:i/>
                <w:spacing w:val="-3"/>
                <w:szCs w:val="22"/>
              </w:rPr>
              <w:t>Zákony a vyhlášk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Zákon č. 110/2019 Sb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ákon o zpracování osobních údaj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04.20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Vyhláška č. 246/2001 Sb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Vyhláška Ministerstva vnitra o stanovení podmínek požární bezpečnosti a výkonu státního požárního dozoru (vyhláška o požární prevenci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07.20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Vyhláška č. 23/2008 Sb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Vyhláška o technických podmínkách požární ochrany staveb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02.20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Vyhláška č. 268/2011 Sb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Vyhláška, kterou se mění vyhláška č. 23/2008 Sb., o technických podmínkách požární ochrany staveb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09.2011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Arial" w:ascii="Calibri" w:hAnsi="Calibri"/>
                <w:b/>
                <w:i/>
                <w:spacing w:val="-3"/>
                <w:szCs w:val="22"/>
              </w:rPr>
              <w:t>Elektrické instalace nízkého napětí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33 1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Elektrotechnické předpisy, Revize elektrických zařízen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6.199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33 2130 ed. 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Elektrické instalace nízkého napětí - Vnitřní elektrické rozvod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1.201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1.20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34 2300 ed. 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Předpisy pro vnitřní rozvody vedení elektronických komunikac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9.20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33 0166 ed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Označování žil kabelů a ohebných šňů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7.200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bookmarkStart w:id="0" w:name="_Hlk34382723"/>
            <w:r>
              <w:rPr>
                <w:rFonts w:cs="Arial" w:ascii="Calibri" w:hAnsi="Calibri"/>
                <w:spacing w:val="-3"/>
                <w:szCs w:val="22"/>
              </w:rPr>
              <w:t>ČSN 33 2000-1 ed. 2</w:t>
            </w:r>
            <w:bookmarkEnd w:id="0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Elektrické instalace nízkého napětí - Část 1: Základní hlediska, stanovení základních charakteristik, definic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3.2018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Oprava: Opr.1 (6.201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5.20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hyperlink r:id="rId2">
              <w:r>
                <w:rPr>
                  <w:rStyle w:val="InternetLink"/>
                  <w:rFonts w:cs="Arial" w:ascii="Calibri" w:hAnsi="Calibri"/>
                  <w:spacing w:val="-3"/>
                  <w:szCs w:val="22"/>
                </w:rPr>
                <w:t>ČSN 33 2000-4-41 ed. 3</w:t>
              </w:r>
            </w:hyperlink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Elektrické instalace nízkého napětí - Část 4-41: Ochranná opatření pro zajištění bezpečnosti - Ochrana před úrazem elektrickým proude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 xml:space="preserve">1.2018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33 2000-4-43 ed. 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Elektrické instalace nízkého napětí - Část 4-43: Bezpečnost - Ochrana před nadproud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12.20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ČSN 33 2000-5-51 ed. 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Elektrické instalace nízkého napětí - Část 5-51: Výběr a stavba elektrických zařízení - Všeobecné předpis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Oprava: Opr.1 (5.2017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1.2014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2 (3.201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4.20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33 2000-5-52 ed. 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Elektrické instalace nízkého napětí - Část 5-52: Výběr a stavba elektrických zařízení - Elektrická vedení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8.201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2.20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33 2000-5-54 ed. 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Elektrické instalace nízkého napětí - Část 5-54: Výběr a stavba elektrických zařízení - Uzemnění a ochranné vodič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Změna: Z1 (3.2018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Oprava: Opr. 1 (6.201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4.20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33 2000-6 ed. 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Elektrické instalace nízkého napětí - Část 6: Reviz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A11 (9.2017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 xml:space="preserve">Změna: Z1 (04.2018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Oprava: Opr. 1 (5.201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 xml:space="preserve">3.2017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33 2000-6-61 ed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Elektrické instalace nízkého napětí – Část 6: Reviz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3.20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73 6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Prostorové uspořádání sítí technického vybavení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1.1996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Změna: Z2 (1.1998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Změna: Z3 (8.1999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4 (7.200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9.199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83 90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Technologie vegetačních úprav v krajině - Ochrana stromů, porostů a vegetačních ploch při stavebních prací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2.2006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Arial" w:ascii="Calibri" w:hAnsi="Calibri"/>
                <w:b/>
                <w:i/>
                <w:spacing w:val="-3"/>
                <w:szCs w:val="22"/>
              </w:rPr>
              <w:t>Informační technolog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73-1 ed. 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Univerzální kabelážní systémy - Část 1: Všeobecné požadavk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1.201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 xml:space="preserve">3.2012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rušení (3.2021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73-1 ed. 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Univerzální kabelážní systémy - Část 1: Obecné požadavk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 xml:space="preserve">1.2019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73-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Univerzální kabelážní systémy - Část 2: Kancelářské prostor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A1 (9.201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1.201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 xml:space="preserve">4.2008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rušení (3.2021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73-2 ed.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Univerzální kabelážní systémy - Část 2: Kancelářské prostor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1.20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73-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Univerzální kabelážní systémy - Část 3: Průmyslové prostor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A1 (9.201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1.201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8.200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rušení (3.2021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73-3 ed.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Univerzální kabelážní systémy - Část 3: Průmyslové prostor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1.20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73-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Univerzální kabelážní systémy - Část 4: Obytné prostor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A1 (11.201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Změna: A2 (9.2013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1.201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 xml:space="preserve">4.2008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rušení (3.2021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73-4 ed.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Univerzální kabelážní systémy - Část 4: Obytné prostor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1.20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73-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Univerzální kabelážní systémy - Část 5: Datová centr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A1 (11.201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A2 (9.2013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2.201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 xml:space="preserve">4.2008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rušení (3.2021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73-5 ed.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Univerzální kabelážní systémy - Část 5: Datová centr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2.20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74-1 ed.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Instalace kabelových rozvodů - Část 1: Specifikace a zabezpečení kvalit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A1 (12.201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Změna: A2 (4.2015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4.2019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4.</w:t>
            </w:r>
            <w:r>
              <w:rPr>
                <w:rFonts w:cs="Arial" w:ascii="Calibri" w:hAnsi="Calibri"/>
                <w:spacing w:val="-3"/>
                <w:szCs w:val="22"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rušení (3.2021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74-1 ed.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Instalace kabelových rozvodů - Část 1: Specifikace a zabezpečení kvalit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4.</w:t>
            </w:r>
            <w:r>
              <w:rPr>
                <w:rFonts w:cs="Arial" w:ascii="Calibri" w:hAnsi="Calibri"/>
                <w:spacing w:val="-3"/>
                <w:szCs w:val="22"/>
              </w:rPr>
              <w:t>20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74-2 ed. 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Instalace kabelových rozvodů - Část 2: Projektová příprava a výstavba v budová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4.20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rušení (3.2021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74-2 ed. 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Instalace kabelových rozvodů - Část 2: Projektová příprava a výstavba v budová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4.20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ČSN EN 50174-3 ed. 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Instalace kabelových rozvodů - Část 3: Projektová příprava a výstavba vně budov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A1 (1.201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7.2014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3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Informační technologie - Instalace kabelových rozvodů - Zkoušení instalovaných kabelových rozvodů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Změna: A1 (7.2008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A2 (4.201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10.2003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310 ed. 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Soustavy pospojování pro telekomunikace v budovách a jiných stavbá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2.2017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60445 ed. 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ákladní a bezpečnostní zásady pro rozhraní člověk-stroj, značení a identifikaci – Identifikace svorek předmětů, konců vodičů a vodičů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7.2011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b/>
                <w:i/>
                <w:spacing w:val="-3"/>
                <w:szCs w:val="22"/>
              </w:rPr>
              <w:t>Poplachové systémy - CCTV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62676-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Dohledové videosystémy pro použití v bezpečnostních aplikacích - Část 4: Pokyny pro aplikac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3.2016  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b/>
                <w:i/>
                <w:spacing w:val="-3"/>
                <w:szCs w:val="22"/>
              </w:rPr>
              <w:t>Poplachové systémy - Systémy kontroly vstupů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60839-11-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Poplachové a elektronické bezpečnostní systémy - Část 11-2: Elektronické systémy kontroly vstupu - Pokyny pro aplikac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3.2016  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b/>
                <w:i/>
                <w:spacing w:val="-3"/>
                <w:szCs w:val="22"/>
              </w:rPr>
              <w:t>Poplachové systémy - Poplachové zabezpečovací a tísňové systém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CLC/TS 50131-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Poplachové systémy - Poplachové zabezpečovací a tísňové systémy - Část 7: Pokyny pro aplikac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4.2011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31-1 ed. 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Poplachové systémy - Poplachové zabezpečovací a tísňové systémy - Část 1: Systémové požadavk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A1 (3.2010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2 (7.201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A2 (11.201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4.2007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130-4 ed. 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Poplachové systémy - Část 4: Elektromagnetická kompatibilita - Norma skupiny výrobků: Požadavky na odolnost komponentů požárních systémů, poplachových zabezpečovacích a tísňových systémů a systémů CCTV, kontroly vstupu a přivolání pomoc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A1 (4.201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5.20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TNI 33 4591-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Poplachové systémy - Poplachové zabezpečovací a tísňové systémy - Část 1: Návrh systému PZTS - Komentář k ČSN CLC/TS 50131-7:20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8.20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TNI 33 4591-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Poplachové systémy - Poplachové zabezpečovací a tísňové systémy - Část 2: Montáž PZTS - Komentář k ČSN CLC/TS 50131-7:20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8.2012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TNI 33 4591-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Poplachové systémy - Poplachové zabezpečovací a tísňové systémy - Část 3: Uvedení PZTS do provozu a jeho následný provoz, údržba a servis - Komentář k ČSN CLC/TS 50131-7:20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8.20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164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Arial" w:ascii="Calibri" w:hAnsi="Calibri"/>
                <w:b/>
                <w:i/>
                <w:spacing w:val="-3"/>
                <w:szCs w:val="22"/>
              </w:rPr>
              <w:t>Elektrická požární signalizac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4-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Elektrická požární signalizace - Část 1: Úvo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9.20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4-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Elektrická požární signalizace - Část 2: Ústředn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A1 (5.200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2.19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4-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Elektrická požární signalizace - Část 4: Napájecí zdroj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A1 (9.2003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A2 (3.200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2.19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73 08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Požární bezpečnost staveb - Stanovení podmínek pro navrhování elektrické požární signalizace v rámci požárně bezpečnostního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8.201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/>
            </w:pPr>
            <w:r>
              <w:rPr>
                <w:rFonts w:cs="Arial" w:ascii="Calibri" w:hAnsi="Calibri"/>
                <w:szCs w:val="22"/>
              </w:rPr>
              <w:t>9.20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34 2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Elektrická požární signalizace - Projektování, montáž, užívání, provoz, kontrola, servis a údržb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Změna: Z1 (8.201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9.20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73 08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Požární bezpečnost staveb - Nevýrobní objekt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2.2013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2 (7.201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5.20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73 08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Požární bezpečnost staveb - Výrobní objekt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2.2013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Změna: Z2 (2.201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2.20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73 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Požární bezpečnost staveb - Společná ustanoven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7.2016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73 08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Požární bezpečnost staveb - Shromažďovací prostor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2.201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6.20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73 08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Požární bezpečnost staveb - Budovy pro bydlení a ubytování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2.201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9.20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73 08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Požární bezpečnost staveb - Budovy zdravotnických zařízení a sociální péč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2.2013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4.2006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73 08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Požární bezpečnost staveb - Sklad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5.2012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ČSN 73 08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Požární bezpečnost staveb - Kabelové rozvod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1 (2.2013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Změna: Z2 (6.2017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4.2009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Arial" w:ascii="Calibri" w:hAnsi="Calibri"/>
                <w:b/>
                <w:i/>
                <w:spacing w:val="-3"/>
                <w:szCs w:val="22"/>
              </w:rPr>
              <w:t>Nouzové zvukové systémy – Evakuační rozhla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08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Nouzové zvukové systém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Oprava: Opr.1 (01.2018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10.20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4-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Elektrická požární signalizace - Část 16: Ústředny pro hlasová výstražná zařízen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12.20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>
                <w:rFonts w:ascii="Calibri" w:hAnsi="Calibri" w:cs="Arial"/>
                <w:spacing w:val="-3"/>
                <w:szCs w:val="22"/>
              </w:rPr>
            </w:pPr>
            <w:r>
              <w:rPr>
                <w:rFonts w:cs="Arial" w:ascii="Calibri" w:hAnsi="Calibri"/>
                <w:spacing w:val="-3"/>
                <w:szCs w:val="22"/>
              </w:rPr>
              <w:t>ČSN EN 54-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both"/>
              <w:rPr/>
            </w:pPr>
            <w:r>
              <w:rPr>
                <w:rFonts w:cs="Arial" w:ascii="Calibri" w:hAnsi="Calibri"/>
                <w:spacing w:val="-3"/>
                <w:szCs w:val="22"/>
              </w:rPr>
              <w:t>Elektrická požární signalizace - Část 24: Komponenty pro hlasové výstražné systémy - Reproduktor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2.200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1434" w:hanging="1008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>včetně norem souvisejících v aktuálním znění a technických podmínek výrobc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4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  <w:t>AG COM, s.r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cs="Calibri" w:ascii="Calibri" w:hAnsi="Calibri"/>
      </w:rPr>
      <w:t>Příloha – Zákony, vyhlášky, ČS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  <w:color w:val="000080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80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InternetLink">
    <w:name w:val="Hyperlink"/>
    <w:rPr>
      <w:color w:val="004080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NzevChar">
    <w:name w:val="Název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svmOdstavecslovan">
    <w:name w:val="úzsvm Odstavec číslovaný"/>
    <w:next w:val="Normal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before="120" w:after="0"/>
      <w:jc w:val="both"/>
      <w:outlineLvl w:val="2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503882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0:00Z</dcterms:created>
  <dc:creator>uživatel</dc:creator>
  <dc:description/>
  <cp:keywords/>
  <dc:language>en-US</dc:language>
  <cp:lastModifiedBy>Martin Smolák</cp:lastModifiedBy>
  <cp:lastPrinted>2017-05-30T08:18:00Z</cp:lastPrinted>
  <dcterms:modified xsi:type="dcterms:W3CDTF">2020-05-27T08:13:00Z</dcterms:modified>
  <cp:revision>18</cp:revision>
  <dc:subject/>
  <dc:title>AKCE:</dc:title>
</cp:coreProperties>
</file>